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4 Version 4.62 - CHANG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only very slightly modified from 4.61, and thes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invisible to users. It is the final version of 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service was discontinued in 1996 and replaced in 1997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ite called the "On-line Museum Documentation Advisor"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cessed from my personal web pag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2.scran.ac.uk/staff/ianm/ind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re is a link from the SCRAN si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.scran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4 Version 4.61 - CHANG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change of significance here is an upgrade to the soft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 together all the different modules of MIS4 and makes the resul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.EXE) file. This software goes under the name of BLINK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blinks (literally) while it is doing it's work. I am hop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nge might help with some of the peculiar memory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that some of you with powerful modern PCs have been experien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M 8/8/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4 Version 4.60 - CHANG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hanges behind the scenes have resulted in quite significant sp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f screen updating. This is particularly noticeable when mov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record to another in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4 Version 4.53 - CHANG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or change to batch printing of records formatted as card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lear up problems in this area, possibly related to the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useum accession numbers, or possibly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4 Version 4.52 - CHANG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linked with the latest version of the SIx index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.03.01 INTL), dated 3rd April 1995. This is the last update of SIx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ly, so any index problems not fixed by this upgrad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ixed until SIx3 is obtained by myself! {This is a technica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yself as much as a changes notice to other MIS users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4 Version 4.51e - CHANG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change here is that the whole thing has been compil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r version 5.2e! If this makes any difference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testing suggests nothing at all, but then it often doe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roblem which I came up against was an error message 5311 -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M Swap file. The VM swap file is used to simulate RAM on the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by swapping data out of memory to the disk. Problems can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insufficient disk space, too many files in the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 &gt;256 ) or insufficient file handles allocated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is the latter, change the FILES= setting to at least 50.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ry adding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CLIPPER=F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AUTOEXEC.BAT file and re-booting. This is the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r way to overcome file handle problems, but I thought thes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left behind about 1990! Please let me know of any error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IN THE HISTORY OF MIS, I INTRODUCED MusScot,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SERVICE (BBS) FOR SCOTTISH MUSEUMS ON 0131-226-6527. I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AM NOT. THIS FILE IS ON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ry e-mailing me at ian@nmsdoc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contacted by fax at 0131-220-4819 or 0131-247-4312, or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arrangement, to 0131-226-6527. A new telephone system for the NM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d from May 8th 1995. This allows direct dialling to my office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1-247-420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4 Version 4.51 - CHANG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or change to add a new option to the TOOLS - MAINTAIN menu.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PACK. This allows deleted records to be completely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It saves having to run UNDUPLICATE to clear up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problems. See notes on version 4.4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4 Version 4.5 - CHANG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change in this version is a minor one due to an updated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driver which is supposed to cure several problems wit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, for example in global editing. See also 4.3, below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attempt which stopped problems occurring MOST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4 Version 4.4 - CHANG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deleted records being recycled, this version takes the 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ally-friendly, and slower, approach of blasting the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vion. This is safer. A bit like nuclear weapons re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If you find this obscure or unfunny you have an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RONY DEFICIENC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4 Version 4.3 - CHANG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change in this version is a modified index driver (suppl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ware) which overcomes a bug encountered by one or two users who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multiple records in one action, i.e. Global Editing, and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records to print. This problem now seems to have been resolv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earing of hair and gnashing of tee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4 Version 4.2 - CHANG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change in this version is a speeding up of several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indexing. Such optimisation will continue in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4 Version 4.1 - CHANG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ersion 4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change is in the indexing functions. These are now carried 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XCDX driver version 2.0, giving a major increase in speed, typ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to 50%, and increased compatibility with FOX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sation of the adding/editing screen code has improved the sp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move from field to field, particularly when using a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th a relatively slow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changes have been made to the data dictionary ("MISxDIC.DIC")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consistency of operation across different discip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also be a decreased incidence of Virtual Memory (VM)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The only way to find this out is for users to report such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! Unfortunately, the developer is unable to test MIS4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hardware and operating system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4 Version 4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ersion 3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changes introduced with MIS4 relate to the availability of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tructures for different groups of objects. These include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(identical to MIS3), BOOKS (identical to MISBOOK), PHOTOGRAP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entical to MISPHOTO), SOCIAL HISTORY, NATURAL SCIENCES, foreign ETHNOGRAPH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ART, ARCHAEOLOGY and AUDIO &amp; VIDEO. Further formats may be introduc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tructure is accompanied by its own set of indexes, covering vir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ields on which a user might want to search. This set of index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 in a single file with the extension .CDX, for each selected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. The files themselves are still dBase compatible, excep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field in the MISP.DBF (i.e. Photographs), which, at 1000 characters, is much longer than allowed in dBase. The indexes are FoxPro Compound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DX)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tructures are stored in "data dictionary" files with the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IC. These, too, are dBASE-compatible files which means that users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settings if they have software which can manipulate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Such operations are at your own risk! It is advi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 copy of the original .DIC files if you do decide to experiment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of MIS is intended to allow user choices within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lists are no longer held as separate files, but as a different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. This means that the re-indexing process takes longer but searc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ly enhanced, both in speed and in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search for any string of characters in any indexed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suggest that on a 486 machine, such a search may take up to fo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on a 60,000 record file. This is felt to be an acceptable sp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ind of search, which is almost impossible to do on a manual system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index key search should give a result almost instant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cedure has been modified to remove installation-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rom the main MIS4.EXE file. Installation is now carried 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MISTOOLS at the DOS prompt, after copying fil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irectory on the hard disk. Both of these procedures are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automatically by invoking INSTALL.BAT after logging on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rive. Installation must be carried out in order to cho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, create data and index files accordingly, and store vital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ardware and operating system. MISTOOLS can be run again to updat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w an option for changing the date format to American sty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"11/17/1993" rather than the British, "17/11/1993". To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style for dates, run MIS4 with the additional parameter "A"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osen style, and an appropriate currency symbol (default is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), are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IS4.INI file, and can be changed using any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erican option can also be selected by modifying the MIS4.BAT fi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editor, such as EDIT or EDLIN, which come with MS-DOS. See you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details. If MIS4 is invoked from DOSSHELL or within WIND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ments will have to be made to the PROPERTIES option or the MIS4.P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respectively. From the DOS prompt, MIS4 should be start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IS4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I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ish users do not need to make any changes to the default setting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MIS4 be run on a modern PC with a large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e RAM and a fast processor. It has been tested on a number of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and works adequately, provided that the DOS configur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sed. For details of this process, contact Ian Mor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02 is compiled with Clipper 5.02. The suffix reflects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changes in Clipper (e.g. 4.02d is compiled with Clipper 5.02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03 is linked with Blinker version 3.1. The suffix rem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. A minor change in the decompression routine ensures that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ecompressed will be assigned the correct ".DBF"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04 includes a utility for removing duplicate records fr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records are removed if they have an identical identity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arlier, or the same, date. In the case of books, titles and autho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as well as identity numbers and record dates. The "Unduplica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should be selected from the "Tools" menu. The process may t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depending on the number of records in the file, the number of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and the speed of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M 25/07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PROBLEMS AND/OR SUGGESTIONS FOR IMPROVEMENT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n O. Morrison, Scottish Museums Documentation Offi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Museums of Scotland, Chambers Street, Edinburgh, EH1 1JF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 0131-225-7534 x203 or 0131-247-4203 (from 8 Ma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0131-220-4819 or 0131-247-4312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0131-226-6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END  *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