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USEUM INVENTORY SYSTEM  (M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PGRADE &amp;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 Version 4.x is self-installing. Insert the disk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type the drive letter followed by a colon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Then type "INSTALL". The file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called "MIS4" on the "C:" drive. They can be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OS "COPY" command to any 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A: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&gt; INSTALL 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COPY A:*.* C:\MIS4 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does not exist it will be created during self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created by using the DOS "MKDIR" or "MD" command th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MKDIR MIS4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&gt; MD MIS4 &l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 automatically creates the other files it needs.3.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 is started by typing "MIS4" at the DOS prompt. It then loads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ich may take a few seconds, depending on your machi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t displays a title screen, in colour if you have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then some messages about its purpose. Pressing any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will take you through these more rapid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llows a check for essential files. The first check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database files. If a files called "MISx.DBF" are found, all is wel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asonable number of records in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, it will take a few seconds, or even minutes to rebu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files. The time depends on your hardware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, typically around one minute per thous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created in the same way, including indexes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 needs your "CONFIG.SYS" file to be set for at least 20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15 buffers. If it does not find a "CONFIG.SYS"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 it puts one there, otherwise it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. See your DOS manual for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looks a little different from that in some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rks in a very similar way. You move between the optio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press "Enter" when you have found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s may appear, depending on the option chosen.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rom these in exactly the same way. If for any reas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lost access to the menu, press "F10"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it back. The menu colour scheme is fixed so that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. The best way to learn about MIS is to play aroun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 has been tested with a database of over 64,000 record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ety of different computers. Searching with active index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tremely fast, though indexing this number on an X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kes about one hour. The absolute limit for Clipp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oted at one billion records. The largest one I have heard 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records, though this was not in a museum. MIS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located up to 99,999. Other limits include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999,999,999.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 has been used by over seventy Scottish museums.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) appeared in December 1989. It has evolved since then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corporation of suggestions from users. It is now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ighly structured modular design, in accordance wit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software engineering. Its design and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documented. "Hooks" have been incorporated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in the future. It will be simpler to maintain and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ture is no longer dependent on the survival of one person (m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post (this on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stage, additional features were incorpo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ped, mainly because it was felt that the absence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features was a factor in the success of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ntinues on the development of MIS4, to includ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for serious users, while not compromising the sim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most museums. The new features will include :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and lengths; a flexible database structure;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indexing, including sub-indexes; integrated SHIC look-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ider range of import and ex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development and improvement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O. Morrison</w:t>
        <w:tab/>
        <w:tab/>
        <w:tab/>
        <w:tab/>
        <w:tab/>
        <w:t>8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Museums Documentatio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Museums of Sco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